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3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4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9_1206591921"/>
      <w:bookmarkStart w:id="1" w:name="__Fieldmark__9_1206591921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0_1206591921"/>
      <w:bookmarkStart w:id="3" w:name="__Fieldmark__10_1206591921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2_1206591921"/>
      <w:bookmarkStart w:id="5" w:name="__Fieldmark__12_1206591921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3_1206591921"/>
      <w:bookmarkStart w:id="7" w:name="__Fieldmark__13_1206591921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5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7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8:32:00Z</dcterms:created>
  <dc:creator>Monika PC</dc:creator>
  <dc:description/>
  <dc:language>en-US</dc:language>
  <cp:lastModifiedBy>Monika PC</cp:lastModifiedBy>
  <dcterms:modified xsi:type="dcterms:W3CDTF">2013-08-15T08:32:00Z</dcterms:modified>
  <cp:revision>2</cp:revision>
  <dc:subject/>
  <dc:title/>
</cp:coreProperties>
</file>